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рицану М.Б.</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РИЦАН Світлан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ГРИЦАНУ Михайлу ********, ******** року народження, (свідоцтво про народження серія І-ЕЛ ********  видане виконавчим комітетом Данівської сільської ради Козелецького району Чернігівської області від 26.07.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ГРИЦАН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0:00Z</dcterms:created>
  <dc:creator>Ponomarenkosp252106</dc:creator>
  <dc:description/>
  <cp:keywords/>
  <dc:language>en-US</dc:language>
  <cp:lastModifiedBy>Пользователь Windows</cp:lastModifiedBy>
  <dcterms:modified xsi:type="dcterms:W3CDTF">2023-10-03T08:1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